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муниципального образования «Муниципальный округ Можгинский район Удмуртской Республики»  «Безопасность» за 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униципальная программа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 xml:space="preserve">«Безопасность» утверждена постановлением Администрации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>от 10 февраля 2023 года №102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рограммы – Администрация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3 году составил  44644,5 тыс. рублей, или 93,2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19534,1 тыс. рублей. Это обеспечило привлечение в порядке софинансирования дополнительных средств из бюджета Удмуртской Республики в сумме                25110,4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упреждение и ликвидация последствий чрезвычайных ситуаций и стихийных бедств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49,88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                     25 717,15 тыс.рублей (в том числе 25110,4 тыс. рублей на ГТС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      15 930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ская оборона в сумме – 193,6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53,5 тыс. рублей (бюджет УР 40,5 тыс. руб., местный бюджет 13,0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мплексные меры противодействия немедицинскому потреблению наркотических средств и их незаконному обороту в муниципальном образовании </w:t>
      </w:r>
      <w:r>
        <w:rPr>
          <w:rFonts w:cs="Times New Roman" w:ascii="Times New Roman" w:hAnsi="Times New Roman"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0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1,0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1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ичные меры пожарной безопасности – 2 469,42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</w:t>
      </w:r>
      <w:r>
        <w:rPr>
          <w:rFonts w:cs="Times New Roman" w:ascii="Times New Roman" w:hAnsi="Times New Roman"/>
          <w:b/>
          <w:sz w:val="25"/>
          <w:szCs w:val="25"/>
        </w:rPr>
        <w:t>«Муниципальный округ Можгинский район Удмуртской Республики»</w:t>
      </w:r>
      <w:r>
        <w:rPr>
          <w:sz w:val="25"/>
          <w:szCs w:val="25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реализацию муниципальной программы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3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</w:t>
      </w:r>
      <w:r>
        <w:rPr>
          <w:b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b/>
          <w:sz w:val="24"/>
          <w:szCs w:val="24"/>
        </w:rPr>
        <w:t>«Безопасность» необходимо продолжить в 2024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sz w:val="24"/>
          <w:szCs w:val="24"/>
        </w:rPr>
        <w:t xml:space="preserve">Начальник Управления по делам ГО и ЧС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билизационной работе и информационной безопасности</w:t>
        <w:tab/>
        <w:tab/>
        <w:t xml:space="preserve">        </w:t>
        <w:tab/>
        <w:tab/>
        <w:t>И.В. Лысанов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       </w:t>
        <w:tab/>
        <w:tab/>
        <w:t>М.Н. Сарыч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User</cp:lastModifiedBy>
  <cp:lastPrinted>2024-04-11T15:24:00Z</cp:lastPrinted>
  <dcterms:modified xsi:type="dcterms:W3CDTF">2024-04-11T11:26:00Z</dcterms:modified>
  <cp:revision>23</cp:revision>
  <dc:subject/>
  <dc:title>08</dc:title>
</cp:coreProperties>
</file>